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6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nie dokumentacji projektowej </w:t>
      </w:r>
      <w:bookmarkStart w:id="0" w:name="_Hlk205815338"/>
      <w:r>
        <w:rPr>
          <w:rFonts w:cs="Arial" w:ascii="Arial" w:hAnsi="Arial"/>
          <w:b/>
          <w:bCs/>
          <w:color w:val="000000"/>
        </w:rPr>
        <w:t>dla zadania inwestycyjnego polegającego na wykonaniu powłok żywicznych na elementach betonowych na terenie oddziału Malta w Poznaniu przy ul. Wiankowej 3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należyty co najmniej dwie dokumentacje projektowe w zakresie zgodnym z zapytaniem (wykonanie powłok żywicznych na zewnętrznych elementach betonowych wraz z przygotowaniem podłoża) o wartości robót budowlanych min. 500 000,00zł. każda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dysponujemy/bądź będziemy dysponować osobami zdolnymi do realizacji zamówienia, tj. </w:t>
      </w:r>
      <w:r>
        <w:rPr>
          <w:rFonts w:cs="Arial" w:ascii="Arial" w:hAnsi="Arial"/>
          <w:bCs/>
          <w:sz w:val="24"/>
          <w:szCs w:val="24"/>
        </w:rPr>
        <w:t>jeżeli osoba sporządzająca dokumentacje projektową posiada niezbędne uprawnienia budowlane wymagane prawem oraz była autorem lub projektantem wiodącym przy sporządzeniu przynajmniej dwóch dokumentacji projektowych w zakresie zgodnym z zapytaniem (wykonanie powłok żywicznych na zewnętrznych elementach betonowych wraz z przygotowaniem podłoża) o wartości robót budowlanych min. 500 000,00zł. każda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25:00Z</dcterms:created>
  <dc:creator>Marlena Zaleśna-Tytyk</dc:creator>
  <dc:description/>
  <cp:keywords/>
  <dc:language>en-US</dc:language>
  <cp:lastModifiedBy>Izabela Stefańska</cp:lastModifiedBy>
  <cp:lastPrinted>2018-07-03T09:18:00Z</cp:lastPrinted>
  <dcterms:modified xsi:type="dcterms:W3CDTF">2026-01-28T13:10:00Z</dcterms:modified>
  <cp:revision>3</cp:revision>
  <dc:subject/>
  <dc:title>Załącznik nr 2 do procedury</dc:title>
</cp:coreProperties>
</file>